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333333"/>
          <w:sz w:val="17"/>
          <w:szCs w:val="17"/>
        </w:rPr>
      </w:pPr>
      <w:r>
        <w:rPr>
          <w:b/>
          <w:color w:val="333333"/>
        </w:rPr>
        <w:t>Zvierací rekordéri 2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/>
      </w:r>
    </w:p>
    <w:p>
      <w:pPr>
        <w:pStyle w:val="Normal"/>
        <w:rPr>
          <w:color w:val="333333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Živočíšna ríša je plná extrémov, pričom každý jedinec je niečím výnimočný.  V mnohých veciach človek ďaleko zaostáva za zvieracími rekordérmi. Skúsme sa na to pozrieť názornejšie, urobme si tabuľky a grafy</w:t>
        <w:br/>
      </w:r>
    </w:p>
    <w:p>
      <w:pPr>
        <w:pStyle w:val="Normal"/>
        <w:rPr>
          <w:b/>
          <w:b/>
          <w:bCs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color w:val="333333"/>
        </w:rPr>
        <w:t>Využite poznatky o zvieracích rekordoch a porovnajte s výkonmi priemerného človeka prípadne vrcholového športovca. Spracujte údaje do tabuľky v v tabuľkovom editore, napr. Excel, vytvorte grafy. Prezentujte svoje zistenia v prezentačnom programe, napr. PowerPoint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17"/>
          <w:szCs w:val="17"/>
        </w:rPr>
      </w:pPr>
      <w:r>
        <w:rPr>
          <w:rFonts w:cs="Arial" w:ascii="Arial" w:hAnsi="Arial"/>
          <w:b/>
          <w:bCs/>
          <w:color w:val="333333"/>
          <w:sz w:val="17"/>
          <w:szCs w:val="17"/>
        </w:rPr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color w:val="333333"/>
        </w:rPr>
        <w:t>Spoznáš zložitosť a zároveň nedokonalosť ľudského tela. Naučíš sa vypočítať a porovnať údaje v pomere, tvoriť tabuľky a grafy. Zlepšíš sa v tvorbe prezentácií. Môžeš sa zoznámiť s najlepšími športovcami sveta</w:t>
      </w:r>
      <w:r>
        <w:rPr>
          <w:rFonts w:cs="Arial" w:ascii="Arial" w:hAnsi="Arial"/>
          <w:color w:val="333333"/>
          <w:sz w:val="17"/>
          <w:szCs w:val="17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V 3-4-clenných skupinách prediskutujte a vyberte si jednu prezentáciu z úlohy Zvierací rekordéri – I. Prepočítajte výkony vybraných živočíchov v pomere k rozmerom ich tela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Nájdite (na internete) zodpovedajúce výkony najlepších športovcov sveta a uložte si ich na neskoršie použitie. Vypočítajte pomery pre človeka podobne a porovnajte s výkonmi zvierat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Urobte tabuľku v MS Excel, ktorá prepočíta výkony v pomere k rozmerom tiel, názorne porovná výkony zvierat a ľudí. Vložte grafy, rozhodnite, ktorý typ grafu je najvhodnejší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Vytvorte prezentáciu s použitím grafov. 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Prezentujte svoje zistenia spolužiakom.</w:t>
      </w:r>
    </w:p>
    <w:p>
      <w:pPr>
        <w:pStyle w:val="Normal"/>
        <w:numPr>
          <w:ilvl w:val="0"/>
          <w:numId w:val="1"/>
        </w:numPr>
        <w:rPr>
          <w:color w:val="333333"/>
        </w:rPr>
      </w:pPr>
      <w:r>
        <w:rPr>
          <w:color w:val="333333"/>
        </w:rPr>
        <w:t xml:space="preserve">Zhodnoťte prezentácie svojich spolužiakov – grafické spracovanie, vhodnosť grafov.   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/>
          <w:color w:val="333333"/>
        </w:rPr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rPr/>
      </w:pPr>
      <w:r>
        <w:rPr>
          <w:color w:val="333333"/>
        </w:rPr>
        <w:t>1h – diskusia, počítanie pomeru – M</w:t>
      </w:r>
    </w:p>
    <w:p>
      <w:pPr>
        <w:pStyle w:val="Normal"/>
        <w:rPr>
          <w:color w:val="333333"/>
        </w:rPr>
      </w:pPr>
      <w:r>
        <w:rPr>
          <w:color w:val="333333"/>
        </w:rPr>
        <w:t>1h – vyhľadávanie na internete, počítanie pomeru – I, M</w:t>
      </w:r>
    </w:p>
    <w:p>
      <w:pPr>
        <w:pStyle w:val="Normal"/>
        <w:rPr>
          <w:color w:val="333333"/>
        </w:rPr>
      </w:pPr>
      <w:r>
        <w:rPr>
          <w:color w:val="333333"/>
        </w:rPr>
        <w:t>2h – tvorba tabuliek a grafov, tvorba prezentácie - I</w:t>
      </w:r>
    </w:p>
    <w:p>
      <w:pPr>
        <w:pStyle w:val="Normal"/>
        <w:rPr>
          <w:color w:val="333333"/>
        </w:rPr>
      </w:pPr>
      <w:r>
        <w:rPr>
          <w:color w:val="333333"/>
        </w:rPr>
        <w:t>2h – prezentovanie – P, I</w:t>
      </w:r>
    </w:p>
    <w:p>
      <w:pPr>
        <w:pStyle w:val="Normal"/>
        <w:tabs>
          <w:tab w:val="clear" w:pos="708"/>
          <w:tab w:val="left" w:pos="720" w:leader="none"/>
        </w:tabs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rPr/>
      </w:pPr>
      <w:r>
        <w:rPr>
          <w:color w:val="333333"/>
        </w:rPr>
        <w:t>Encyklopédia športovcov a podobná literatúra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/>
          <w:color w:val="333333"/>
        </w:rPr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rPr/>
      </w:pPr>
      <w:r>
        <w:rPr>
          <w:color w:val="333333"/>
        </w:rPr>
        <w:t>Učiteľ telesnej výchovy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14:00Z</dcterms:created>
  <dc:creator>ziak20</dc:creator>
  <dc:description/>
  <dc:language>en-US</dc:language>
  <cp:lastModifiedBy>a</cp:lastModifiedBy>
  <dcterms:modified xsi:type="dcterms:W3CDTF">2006-07-25T18:15:00Z</dcterms:modified>
  <cp:revision>3</cp:revision>
  <dc:subject/>
  <dc:title>Názov: </dc:title>
</cp:coreProperties>
</file>