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/>
      </w:pPr>
      <w:r>
        <w:rPr>
          <w:b/>
        </w:rPr>
        <w:t xml:space="preserve">Ako separujeme odpad </w:t>
      </w:r>
      <w:r>
        <w:rPr>
          <w:b/>
          <w:bCs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Všimli ste si po ceste do školy farebné vrecia na chodníkoch? Obyvatelia rodinných domov dostali farebné vrecia a separujú odpad. Prvý štvrtok v mesiaci ich vykladajú pred dom</w:t>
        <w:br/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 xml:space="preserve">Raz v mesiaci pri ceste do školy si robte čiarky o zapojenosti obyvateľov konkrétnej ulice, po ktorej chodíte do školy, do separovaného odpadu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ájdite si partnerskú školu v meste, kde začali s podobnou aktivitou – cez email sa obráťte na samosprávu, nech vám poradia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Údaje štatisticky vyhodnoťte a porovnajte medzi mestami. 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>Závery poskytnite obom samosprávam.</w:t>
      </w:r>
      <w:r>
        <w:rPr>
          <w:rFonts w:cs="Arial" w:ascii="Arial" w:hAnsi="Arial"/>
          <w:color w:val="333333"/>
          <w:sz w:val="17"/>
          <w:szCs w:val="17"/>
        </w:rPr>
        <w:t xml:space="preserve"> </w:t>
        <w:br/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>
          <w:color w:val="333333"/>
        </w:rPr>
      </w:pPr>
      <w:r>
        <w:rPr>
          <w:color w:val="333333"/>
        </w:rPr>
        <w:t>Naučíte sa používať neinteraktívnu komunikáciu -  email na komunikáciu so samosprávou</w:t>
      </w:r>
    </w:p>
    <w:p>
      <w:pPr>
        <w:pStyle w:val="Normal"/>
        <w:rPr>
          <w:color w:val="333333"/>
        </w:rPr>
      </w:pPr>
      <w:r>
        <w:rPr>
          <w:color w:val="333333"/>
        </w:rPr>
        <w:t>Budete spolupracovať s inou školou cez virtuálny priestor</w:t>
      </w:r>
    </w:p>
    <w:p>
      <w:pPr>
        <w:pStyle w:val="Normal"/>
        <w:rPr/>
      </w:pPr>
      <w:r>
        <w:rPr>
          <w:color w:val="333333"/>
        </w:rPr>
        <w:t>Naučíte sa spracovať informácie graficky v tabuľkovom editore</w:t>
      </w:r>
    </w:p>
    <w:p>
      <w:pPr>
        <w:pStyle w:val="Normal"/>
        <w:rPr/>
      </w:pP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Obráťte sa emailom na MsÚ a získajte informáciu o  iných mestách, ktoré začali so zberom separovaného odpadu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Nájdite školu v danom meste, ktorá sa chce zapojiť do tohto projektu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V triede si rozdeľte ulice, po ktorých chodíte do školy a budete ich v skupinách  v priebehu roka sledovať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Údaje priebežne spracujte do tabuľky a graficky vyhodnoťte. Cez spoločný virtuálny priestor si údaje o svojich mestách vymieňajte a hodnoťt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color w:val="333333"/>
        </w:rPr>
        <w:t>Na konci roka údaje z oboch miest vyhodnoťte a poskytnite svojim samosprávam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t>1 školský rok – 30 minút mesačné (zber údajov, zapísanie do tabuliek, vymieňanie a porovnávanie údajov medzi školami),  60 minút na konci roka na záverečné spracovanie</w:t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>www stránky príslušných samospráv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tabs>
          <w:tab w:val="clear" w:pos="708"/>
          <w:tab w:val="left" w:pos="6930" w:leader="none"/>
        </w:tabs>
        <w:rPr>
          <w:color w:val="333333"/>
        </w:rPr>
      </w:pPr>
      <w:r>
        <w:rPr>
          <w:color w:val="333333"/>
        </w:rPr>
        <w:t xml:space="preserve">Spolužiak, učiteľ, člen samosprávy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48:00Z</dcterms:created>
  <dc:creator>ziak20</dc:creator>
  <dc:description/>
  <dc:language>en-US</dc:language>
  <cp:lastModifiedBy>a</cp:lastModifiedBy>
  <dcterms:modified xsi:type="dcterms:W3CDTF">2006-07-25T17:48:00Z</dcterms:modified>
  <cp:revision>2</cp:revision>
  <dc:subject/>
  <dc:title>Názov: </dc:title>
</cp:coreProperties>
</file>