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I.</w:t>
        <w:tab/>
        <w:t>Časti a diely počítača  (hardware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Ďalšie vstupné a výstupné zariadeni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Aké typy tlačiarní poznám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V čom sa odlišujú jednotlivé typy tlačiarní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Od čoho závisí kvalita tlače na tlačiarni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Aký je princíp fungovania ihličkovej tlačiarne, jej kvalita, cena, rýchlosť a použiti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Aký je princíp fungovania tryskovej tlačiarne, jej kvalita, cena, rýchlosť a použiti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Aký je princíp fungovania laserovej tlačiarne, jej kvalita, cena, rýchlosť a použiti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Na čo slúži scanner?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V akej forme ukladáme naskenované obrázk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Od čoho závisí kvalita naskenovaných obrázkov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Ako môžeme využiť naskenované obrázk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Aký význam má používanie UP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851" w:right="851" w:gutter="0" w:header="0" w:top="1134" w:footer="72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opyright </w:t>
    </w:r>
    <w:r>
      <w:rPr>
        <w:sz w:val="16"/>
        <w:szCs w:val="16"/>
        <w:lang w:val="en-US"/>
      </w:rPr>
      <w:t>© Marek Tomusko, Pavol Lauko, 2003 – INFORMATIKA s Tomíkom 1.di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22:42:00Z</dcterms:created>
  <dc:creator>HP</dc:creator>
  <dc:description/>
  <cp:keywords/>
  <dc:language>en-US</dc:language>
  <cp:lastModifiedBy>HP</cp:lastModifiedBy>
  <dcterms:modified xsi:type="dcterms:W3CDTF">2006-07-31T14:18:00Z</dcterms:modified>
  <cp:revision>5</cp:revision>
  <dc:subject/>
  <dc:title>1</dc:title>
</cp:coreProperties>
</file>