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.</w:t>
        <w:tab/>
        <w:t>Programové vybavenie počítača (Software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Ostatné programové vybavenie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Na čo slúžia textové editory?</w:t>
      </w:r>
    </w:p>
    <w:p>
      <w:pPr>
        <w:pStyle w:val="Normal"/>
        <w:ind w:left="25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5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5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5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Na čo slúžia tabuľkové kalkulátory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Na čo slúžia databázové programy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Na čo slúžia grafické programy (2D)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Na čo slúžia priestorové programy na (3D) kreslenie a animáci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Na čo slúžia CAD programy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Na čo slúžia DTP programy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Aké sú to multimediálne programy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9. Aký je význam kancelárskych balíkov? </w:t>
      </w:r>
    </w:p>
    <w:sectPr>
      <w:footerReference w:type="default" r:id="rId2"/>
      <w:type w:val="nextPage"/>
      <w:pgSz w:w="12240" w:h="15840"/>
      <w:pgMar w:left="851" w:right="851" w:gutter="0" w:header="0" w:top="1134" w:footer="72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Copyright </w:t>
    </w:r>
    <w:r>
      <w:rPr>
        <w:sz w:val="16"/>
        <w:szCs w:val="16"/>
        <w:lang w:val="en-US"/>
      </w:rPr>
      <w:t>© Marek Tomusko, Pavol Lauko, 2003 – INFORMATIKA s Tomíkom 1.diel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22:40:00Z</dcterms:created>
  <dc:creator>HP</dc:creator>
  <dc:description/>
  <cp:keywords/>
  <dc:language>en-US</dc:language>
  <cp:lastModifiedBy>HP</cp:lastModifiedBy>
  <dcterms:modified xsi:type="dcterms:W3CDTF">2006-07-30T22:24:00Z</dcterms:modified>
  <cp:revision>6</cp:revision>
  <dc:subject/>
  <dc:title>1</dc:title>
</cp:coreProperties>
</file>