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.</w:t>
        <w:tab/>
        <w:t>Programové vybavenie počítača (Software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šeobecne o programoch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Čím sú ovplyvnené funkcie programov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Vyvíjajú sa s počítačmi aj programy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ké najznámejšie softwarové firmy pozná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ko sa medzi sebou odlišujú jednotlivé verzie toho istého program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Čo znamená, že pred použitím programu musíme daný program  nainštalovať?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 Z akého média najčastejšie inštalujeme programy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20:00Z</dcterms:created>
  <dc:creator>HP</dc:creator>
  <dc:description/>
  <cp:keywords/>
  <dc:language>en-US</dc:language>
  <cp:lastModifiedBy>HP</cp:lastModifiedBy>
  <dcterms:modified xsi:type="dcterms:W3CDTF">2006-07-30T22:19:00Z</dcterms:modified>
  <cp:revision>6</cp:revision>
  <dc:subject/>
  <dc:title>1</dc:title>
</cp:coreProperties>
</file>