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V.</w:t>
        <w:tab/>
        <w:t>Microsoft Windows XP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anel úloh a jeho obsah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. Čo znamená prejsť do úsporného režimu?</w:t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Aký je rozdiel medzi odhlásením sa a prepnutím užívateľa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 Čo môžeme spustiť cez položku „Spustiť“? Kedy to používam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Kedy používame položku „Hľadať“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5. Čo všetko nájdeme v položke „Pomoc a technická podpora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6. Na čo slúžia položky: „Moje dokumenty“, „Obrázky“ a „Hudba“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 Na čo slúži položka „Miesta v sieti“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. Aké je využitie položiek „Internet“ a „E-mail“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Čo všetko nájdeme v položke „Všetky programy"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10. Ako si vyvoláme dialógové okno na nastavenie  panelu úloh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Kedy si zvykneme meniť nastavenú klávesnicu?</w:t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Úloh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1.  a) Vytvor si na pracovnej ploche textový dokument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) Pokús sa ho spustiť cez položku „Spustiť“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) Pokús sa ho vyhľadať cez položku „Hľadať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 Prezri si položku „Pomoc a technická podpora“. Skús si nájsť to, čo ťa zaujím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3.</w:t>
      </w:r>
      <w:r>
        <w:rPr>
          <w:b/>
          <w:sz w:val="20"/>
        </w:rPr>
        <w:t xml:space="preserve">  </w:t>
      </w:r>
      <w:r>
        <w:rPr>
          <w:sz w:val="20"/>
        </w:rPr>
        <w:t>Odomkni panel úloh a premiestni ho na iné miesto. Panel úloh zamkn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  Nastav, aby sa panel úloh automaticky skrýval a zruš zobrazovanie hodí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5.  Zmeň ponuku Štart na „klasickú“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</w:t>
      </w:r>
      <w:r>
        <w:rPr>
          <w:b/>
          <w:sz w:val="20"/>
        </w:rPr>
        <w:t xml:space="preserve">   </w:t>
      </w:r>
      <w:r>
        <w:rPr>
          <w:sz w:val="20"/>
        </w:rPr>
        <w:t>a)</w:t>
      </w:r>
      <w:r>
        <w:rPr>
          <w:b/>
          <w:sz w:val="20"/>
        </w:rPr>
        <w:t xml:space="preserve"> </w:t>
      </w:r>
      <w:r>
        <w:rPr>
          <w:sz w:val="20"/>
        </w:rPr>
        <w:t>Vyskúšaj si zmeniť klávesnicu zo slovenskej na anglickú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b) Otvor si program Poznámkový blok a vyskúšaj, ako sa zmenil význam niektorých klávesov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7.</w:t>
      </w:r>
      <w:r>
        <w:rPr>
          <w:b/>
          <w:sz w:val="20"/>
        </w:rPr>
        <w:t xml:space="preserve">  </w:t>
      </w:r>
      <w:r>
        <w:rPr>
          <w:sz w:val="20"/>
        </w:rPr>
        <w:t>a) Otvor si dialógové okno „Dátum a čas – vlastnosti“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b) Zmeň aktuálny dátum a ča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) Dátum a čas uprav späť na aktuálny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851" w:right="851" w:gutter="0" w:header="0" w:top="1134" w:footer="72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Copyright </w:t>
    </w:r>
    <w:r>
      <w:rPr>
        <w:sz w:val="16"/>
        <w:szCs w:val="16"/>
        <w:lang w:val="en-US"/>
      </w:rPr>
      <w:t>© Marek Tomusko, Pavol Lauko, 2003 – INFORMATIKA s Tomíkom 1.diel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22:35:00Z</dcterms:created>
  <dc:creator>HP</dc:creator>
  <dc:description/>
  <cp:keywords/>
  <dc:language>en-US</dc:language>
  <cp:lastModifiedBy>HP</cp:lastModifiedBy>
  <dcterms:modified xsi:type="dcterms:W3CDTF">2006-07-31T13:59:00Z</dcterms:modified>
  <cp:revision>10</cp:revision>
  <dc:subject/>
  <dc:title>1</dc:title>
</cp:coreProperties>
</file>