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</w:t>
        <w:tab/>
        <w:t>Microsoft Windows XP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ačíname pracovať s OS Windows XP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ko si otvoríme dialógové okno, v ktorom si môžeme upraviť vzhľad operačného systém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Čo všetko si môžeme nastaviť na záložke „Motívy“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Čo všetko si môžeme nastaviť na záložke „Pracovná plocha“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Aký je význam používania šetriča obrazovky?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Čo nájdeme pod tlačidlom „Napájanie“. Čo si tam nastavuje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Ako sa prejaví nastavené väčšie rozlíšenie obrazovk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Aké sú tri možnosti označenia viacerých objektov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Ako si môžeme nastaviť poloautomatické usporiadanie ik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9. Aké sú možnosti plnoautomatického usporiadania ikon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. Akým spôsobom dokument premenuje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lo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) Otvor si dialógové okno „Obrazovka – vlastnosti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Zo zatvoreného zoznamu vyber motív: „Windows – klasické nastavenie“ a potvrď ho tlačidlom „OK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Pozorne si teraz prezri vzhľad operačného systému. Takýto vzhľad majú všetky staršie verzie operačného systému Windows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) Opäť si otvor dialógové okno „Obrazovka – vlastnosti“. Vyber a potvrď motív s názvom: „Windows XP“. Takýto vzhľad má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operačný systém Windows X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) Otvor si dialógové okno „Obrazovka – vlastnosti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Prejdi na záložku „Pracovná plocha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) Z otvoreného zoznamu si vyber ktorýkoľvek obrázok a nastav mu ľubovoľné umiestnenie. Pri výbere obrázka a voľbe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iestnenia pozorne sleduj náhľad. Až keď budeš s nastavením spokojný, potvrď svoje nastavenia tlačidlom O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) Takýmto spôsobom si daj na pracovnú plochu taký obrázok, ktorý sa ti najviac páč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) Otvor si dialógové okno „Obrazovka – vlastnosti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) Prejdi za záložku „Šetrič obrazovky“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Zo zatvoreného zoznamu si vyber ľubovoľný šetrič obrazovky. Pre jeho náhľad na celej obrazovke použi tlačidlo „Ukážka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) Takto si prezri viacero šetričov. Vyber si ten najkrajší a čas, za ktorý sa má šetrič automaticky spustiť, nastav na 1 minútu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)  Nastavené hodnoty potvrď tlačidlom „OK“. Pokús sa nechať počítač nečinným po dobu jednej minúty. Ak si nastavil všetko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správne, po minúte sa šetrič automaticky spust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) Otvor si dialógové okno „Obrazovka – vlastnosti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) Prejdi za záložku „Šetrič obrazovky“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) Zo zatvoreného zoznamu si vyber šetrič obrazovky s názvom „Pohybujúci sa text“. Klikni na tlačidlo „Nastavenie“ a do poľa </w:t>
      </w:r>
    </w:p>
    <w:p>
      <w:pPr>
        <w:pStyle w:val="Normal"/>
        <w:rPr/>
      </w:pPr>
      <w:r>
        <w:rPr>
          <w:sz w:val="20"/>
          <w:szCs w:val="20"/>
        </w:rPr>
        <w:t xml:space="preserve">        „</w:t>
      </w:r>
      <w:r>
        <w:rPr>
          <w:sz w:val="20"/>
          <w:szCs w:val="20"/>
        </w:rPr>
        <w:t xml:space="preserve">Text“ napíš svoj vlastný text, ktorý sa má pohybovať. V tomto dialógovom okne môžeš ešte určiť jeho pozíciu a rýchlosť,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kou sa má pohybovať. Ak to nastavíš, potvrď nastavené hodnoty tlačidlom „OK“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) Nastavený šetrič si môžeš prezrieť na celej obrazovke tlačidlom „Ukážka“. Ak si s ním spokojný, nastav čas jeho spustenia a 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tvrď  ho tlačidlom „OK“ v dialógovom okne „Obrazovka – vlastnosti“. Prezrieť a prispôsobiť si môžeš aj ktorékoľvek iné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šetrič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/>
      </w:pPr>
      <w:r>
        <w:rPr>
          <w:b w:val="false"/>
          <w:sz w:val="20"/>
        </w:rPr>
        <w:t xml:space="preserve">5. a) Pokús sa sám vytvoriť textový dokument a napísať doň ľubovoľný text. </w:t>
      </w:r>
    </w:p>
    <w:p>
      <w:pPr>
        <w:pStyle w:val="Zkladntext2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>b) To, čo do dokumentu napíšeš, ulož cez hlavné menu a program zavri.</w:t>
      </w:r>
    </w:p>
    <w:p>
      <w:pPr>
        <w:pStyle w:val="Zkladntext2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c) Opäť otvor dokument, dopíš doň ľubovoľný text a program daj zavrieť bez uloženia vykonaných zmien. Program ti vyhodí  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dialógové okno. Z troch možností vyber takú, aby si vykonané zmeny uložil. 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/>
      </w:pPr>
      <w:r>
        <w:rPr>
          <w:b w:val="false"/>
          <w:sz w:val="20"/>
        </w:rPr>
        <w:t xml:space="preserve">6. Premenuj svoj dokument na ľubovoľný iný názov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33:00Z</dcterms:created>
  <dc:creator>HP</dc:creator>
  <dc:description/>
  <cp:keywords/>
  <dc:language>en-US</dc:language>
  <cp:lastModifiedBy>HP</cp:lastModifiedBy>
  <dcterms:modified xsi:type="dcterms:W3CDTF">2006-07-31T13:58:00Z</dcterms:modified>
  <cp:revision>12</cp:revision>
  <dc:subject/>
  <dc:title>1</dc:title>
</cp:coreProperties>
</file>