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</w:t>
        <w:tab/>
        <w:t>Microsoft Windows XP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edstavujeme MS Windows XP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1. Prostredníctvom čoho sa do operačného systému prihlás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 Aký význam má prihlasovanie sa do operačného systém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3. Aký je význam kontextového men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4. Aký je význam panelu nástrojov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5. Na čo nám slúžia dialógové okná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Aký je význam záložiek v dialógových okná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Popíš nasledujúce prvky, s ktorými sa môžeme stretnúť pri dialógových okná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Prepínač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Zaškrtávacie políčk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Jazdec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15:00Z</dcterms:created>
  <dc:creator>HP</dc:creator>
  <dc:description/>
  <cp:keywords/>
  <dc:language>en-US</dc:language>
  <cp:lastModifiedBy>HP</cp:lastModifiedBy>
  <dcterms:modified xsi:type="dcterms:W3CDTF">2006-07-31T13:08:00Z</dcterms:modified>
  <cp:revision>7</cp:revision>
  <dc:subject/>
  <dc:title>1</dc:title>
</cp:coreProperties>
</file>