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I.  </w:t>
        <w:tab/>
        <w:t>Zoznamujeme sa s počítačom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číme sa pracovať s klávesnicou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a čo slúži alfanumerická časť klávesnic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Akú funkciu majú klávesy Shift, Ctrl, Alt, CapsLock, Backspace a Ent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Na čo slúži riadiaca (ovládacia) časť klávesnic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Akú funkciu majú klávesy Insert, Delete, Home, End, Page Up, Page Dow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Na čo slúži numerická časť klávesnice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Na čo slúži indikačné pole? Čo indikuj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Akú funkciu má kláves ESC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26:00Z</dcterms:created>
  <dc:creator>HP</dc:creator>
  <dc:description/>
  <cp:keywords/>
  <dc:language>en-US</dc:language>
  <cp:lastModifiedBy>HP</cp:lastModifiedBy>
  <dcterms:modified xsi:type="dcterms:W3CDTF">2006-07-30T21:38:00Z</dcterms:modified>
  <cp:revision>5</cp:revision>
  <dc:subject/>
  <dc:title>1</dc:title>
</cp:coreProperties>
</file>