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I.  </w:t>
        <w:tab/>
        <w:t>Zoznamujeme sa s počítačom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Učíme sa pracovať s myš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a čo slúži myš a aké sú jej výhody?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 akých dvoch princípoch funguje myš? V čom je rozdiel ich prác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Čo znamená ukázať objek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Ako urobíme výber objek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Ako urobíme spustenie objek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Ako urobíme presun objektu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Ako vyvoláme kontextové menu a akým tlačidlom si z neho vyberáme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5:08:00Z</dcterms:created>
  <dc:creator>HP</dc:creator>
  <dc:description/>
  <cp:keywords/>
  <dc:language>en-US</dc:language>
  <cp:lastModifiedBy>HP</cp:lastModifiedBy>
  <dcterms:modified xsi:type="dcterms:W3CDTF">2006-07-31T12:58:00Z</dcterms:modified>
  <cp:revision>4</cp:revision>
  <dc:subject/>
  <dc:title>1</dc:title>
</cp:coreProperties>
</file>